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8085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04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1 as A85, 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2 as A04, Oct 26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21 Jul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04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, I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:</w:t>
        <w:tab/>
        <w:t>Dec 2013, changed to compile with LC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2014, changed to support Intel 4004,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2014, changes to accomdate variou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 2019, some changes done &amp;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'!' seper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lative branch numeric addresses work bu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M operand truncated to 8 bits w/o erro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ly 2020 pseudo-op RPAIRS as evens or 0-7 for doubl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Herbert R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4 4040  Cross-Assembler (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ed from 8085 Cross-Assembler by Herb Johnson Oct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7 William C. Colley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.1 '!' statem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String Constant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Opcodes -- No Argument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pcodes -- One Register Argument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pcodes -- One Address Argument ................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Opcodes -- One Register and One Address Argument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5 Opcodes -- One Register and one dat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Opcodes -- One condition, one address      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Comments on seperating operands, identifing regis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seudo-ops -- DB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seudo-ops -- DS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seudo-ops -- DW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seudo-ops -- END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seudo-ops -- EQU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Pseudo-ops -- IF, ELSE, ENDIF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Pseudo-ops -- INCL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Pseudo-ops -- ORG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Pseudo-ops -- PAGE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N  Pseudo-ops -- 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Pseudo-ops -- SET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Pseudo-ops -- TITLE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Error * -- Missing Statement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Error ( -- Parenthesis Imbalance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Error " -- Missing Quotation Mark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B  Error B -- Illegal branch outsi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Error D -- Illegal Digit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Error E -- Illegal Expression 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Error I -- IF-ENDIF Imbalance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Error L -- Illegal Label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Error M -- Multiply Defined Label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N  Error N -- "Illegal" branch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  Error O -- Illegal Opcode  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 Error P -- Phasing Error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 Error R -- Illegal Register (not checked)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 Error S -- Illegal Syntax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 Error T -- Too Many Arguments 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4 Error U -- Undefined Label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5 Error V -- Illegal Value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Warning -- Illegal Option Ignored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Warning -- -l Option Ignored -- No File Name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Warning -- -o Option Ignored -- No File Name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Warning -- Extra Source File Ignored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Warning -- Extra Listing File Ignored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Warning -- Extra Object File Ignored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Fatal Error -- No Source File Specified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Fatal Error -- Source File Did Not Open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Fatal Error -- Listing File Did Not Open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Fatal Error -- Object File Did Not Open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Fatal Error -- Error Reading Source File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Fatal Error -- Disk or Directory Full 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 Fatal Error -- File Stack Overflow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 Fatal Error -- If Stack Overflow 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 Fatal Error -- Too Many Symbols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package assembles 4004 &amp; 4040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, but it runs on an 8088, a 68000, or whate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you happen to have a C compiler for.  The reason tha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s are useful is that you probably already have a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emory, disk drives, a text editor, an operating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orts of hard-to-build or expensive facilities on ha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allows you to use these facilites to develo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4004 or 4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is cross-assembler assembles 4004 &amp; 4040 cod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use it under CP/M-80 by compi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ztec C II, Eco-C, etc. and running it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quires one input file (your 40XX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zero to two output files (the listing and the objec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 MUST be specified, or the assembler will bomb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error.  The listing and object files are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file is specified, no listing is generated, and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is specified, no object is generated. 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specified, the object is written to this file in "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04 source_file { &gt;list_file } { -o object_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4 test04.asm                          source:   test0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4 test04.asm -l test04.prn            source:   test0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04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4 test04.asm -o test04.hex            source:   test0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04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4 test04.asm -l test04.prn -o test04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urce:   test0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04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04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09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(s).  The internal buffers accommodate l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5 characters. If you must use longe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constant MAXLINE in file A04.H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r; or you'll cras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 and must begin in column 1. The opcod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nd must not begin in column 1.  If both a labe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 are present, one or more spaces and/or TABs must separ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and separated from the opcode fiel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nd/or TAB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an optional comment can be added to the end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-lines described, or as a line without source. Commen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emicolon; the assembler passes the rest of the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. So a source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{ } indicates that the specified item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NK   ISZ   2, POINTER      ; This line ha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M   0, 12           ; This line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This line has no label and no op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1 '!' statem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tried to use a '!' as a statement seperator,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tatement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NK</w:t>
        <w:tab/>
        <w:t>FIM 0,12 ! FIM 1,14 !FIM 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seperates these into individual statement lin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gly but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with an alphabetic. It may end with a colon (: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alphabe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# $ % &amp; , . : ?  @ [ \ ] ^ _  ` { | }  ~  A-Z 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except when the opcode is EQU, ORG, PAGE,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   AND       EQ        GE        GT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      LT        LOW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       NOT       OR        SHL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constants are formed according to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.  A numeric constant starts with a numer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-9), continues with zero or more digits (0-9, A-F),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optional base designator.  The base designators are H or $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, none or D for decimal, O Q or @ for octal, and B or 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.  The hex digits a-f are converted to upper c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Note that a numeric constant cannot begin with A-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be indistinguishable from a label.  Thus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valuate to 25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F 0ffH  255 255D 377O 377Q @377  11111111B %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 like this:  "'".  In all contexts except the DB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character or two of the string constant ar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.  The rest is ignored.  Noting that the ASCII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 and "B" are 41H and 42H, respectively, will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 and ''           evaluate to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and 'A'         evaluate to 00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"                evaluates to 41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null string "" is legal and evaluates to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gt;&lt;, respectively.  They evaluate to 0FFFF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. Expressions values are limited to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  The special symbol $ represents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before any of the current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11110000B XOR 00001010B        evaluates to 00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1234H SHL 1                   evaluates to 0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EQ 0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= 2 SHR 1                     evaluates to 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gnored.  So "32768 * 2" evaluat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of the 40XX processor are divided int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line.  If an opcode requires multiple argument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laced in the argument field in order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. A04 will not accept spaces between arguments!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 pairs must resolve to 0 to 7, or for registers 0 to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4 will otherwise flag these as errors. Likewise A04 will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8-bit) jumps of the argument is outside the current progra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codes list may be incomplete; refer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4040 opcodes allow no arguments in their  argum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T BBS</w:t>
        <w:tab/>
        <w:t>LCR</w:t>
        <w:tab/>
        <w:t>OR4</w:t>
        <w:tab/>
        <w:t>OR5</w:t>
        <w:tab/>
        <w:t>AN6</w:t>
        <w:tab/>
        <w:t>AN7</w:t>
        <w:tab/>
        <w:t xml:space="preserve">DB0 </w:t>
        <w:tab/>
        <w:t>DB1</w:t>
        <w:tab/>
        <w:t xml:space="preserve">SB0 </w:t>
        <w:tab/>
        <w:t>S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DIN </w:t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wise for these 4004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M WMP WRR WPM WR0 WR1 WR2 WR3 SBM RDM RDR ADM RD0 RD1 RD2 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B CLC IAC CMC CMA RAL RAR TCC DAC TCS STC DAA KBP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Opcodes -- One Regis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alue, or a register pair value.  You may wish to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mnemonics as register-values. The 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Registers    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 0-7</w:t>
        <w:tab/>
        <w:tab/>
        <w:tab/>
        <w:t>SRC FIN JIN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0-15</w:t>
        <w:tab/>
        <w:tab/>
        <w:t xml:space="preserve">INC ADD SUB LD X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tel's 4004 assembler requires even-values for register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2 4 6 8 10 12 14. A04 currently requires 0 for R0&amp;1, 1 for R2 and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up to 7 for R14 and R15; larger values are error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d mnemonics for register pairs, or workarounds like R15/2. - Her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pcodes -- One Addre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codes require one address arg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12-bit address: JUN 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8-bit address: JT JNT JC JCN JZ JNZ (as JCN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Opcodes -- One Register and One Addre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Z - one register 0-15, one 8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5 Opcodes -- One Register and one dat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M - one register pair, one 8-bit data. Data valu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-bits without an error flagged. Register pair value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, see section 3.2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codes -- one condition and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N requires a condition value from 0 to 15, and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4 has an "equates.asm" file for suggested condi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mments on seperating operands, identif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04 assembler is a typical assembler of the 1980's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le&lt;:&gt;     opcode  &lt;operand&gt;,&lt;operand&gt;      &lt;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lable may or may not have a colon, the opcode is separ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by spaces or tab, and operands are separated by commas. 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expressed as text strings, MUST start with a non-numeric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lues MUST start with a numeric value or rad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4004 assemblers may use other syntaxes. Intel's early 4004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documents use no comma between two operands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erands in earlier assemblers may begin with a numeric digi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ssembler defined register pairs as 0P, 1P, etc. Other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and-assembly, of 4004/4040 code may designate registers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by oth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a matter of convenience, or lack of understanding of code, I'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oices in this A04 assembler as converted from a "conven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redefined "names" for registers. The user should add an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I provide equates.asm) which defines your choice of text values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ers 0-15 and register pairs 0-7. They must start with an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operand instructions must use a commas to separate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likely other changes needed to a 4004 or 4040 source to avo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. I found these changes can be down with the simplest of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d and replace" commands. Tedious, but doable. More elaborate text ed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ep" commands to expedite those changes. I don't believe most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y compromized by making these textual changes. The C sourc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wants to change the A04 syntax; I've be glad to hear abou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, or consider making them myself if it's practical, feasibl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ke 40XX opcodes, pseudo opcodes (pseudo-ops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seudo-ops --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B pseudo-op allows arbitrary bytes to be spli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that evaluate to -128 through 255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s.  If a comma occurs with no preceding expression, a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is spliced into the object code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EH, 0FFH, 00H, 01H, 02H are produced by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  -2, -1, 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that some register use may make it convenie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idecimal notation to create BCD *decimal* nibbl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onform to Intel usage, string constant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ly in DB statements than in other places.  I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is written with no other arithmetic done o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 is not truncated to two bytes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tring is be spliced into the object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  "Kaboom!!", 0DH, 0AH     ;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Pseudo-ops -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S pseudo-op is used to reserve a block of sto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ariables, or whatever.  This storage is not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way, so its value at run time will usually be rand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expression (which may contain no forward referenc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assembly program counter. 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erve 10 bytes of storage called "STOR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  D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Pseudo-ops --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W pseudo-op allows 16-bit words to be spli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.  Its argument is a chain of zero or mor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, a word of 0000H is spliced into the code.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laced into memory low byte in low address, high byt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s per standard Intel order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, 0FEH, 00H, 00H, 02H, 01H could be spliced in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W        0FEFFH, , 01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Pseudo-ops 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Pseudo-ops --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Pseudo-ops -- IF, ELSE,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embled.  Otherwise, the block is ignored.  The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end of the conditionally assemble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01H, 02H, 03H  ;  no code whatso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               ; 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blocks) must have corresponding ENDIF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LSE and ENDIF statements must have a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04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Pseudo-ops --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file A04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Pseudo-ops --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assembly program counter is 0000H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ould change the assembly program counter to 0F0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       0F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Pseudo-ops --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GE pseudo-op always causes an immediate page 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0 turns the listing pagination off.  For 60-lin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n  Pseudo-ops -- R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PAIRS pseduo-op has only two argument values: "EVENS" and "ZERO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NS" tells the assembler that double-register symbol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2 4 6 8 10 12 14; "ZERO7" are 0 thru 7 inclusive. Assembl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04 and 4040 used either means to designate register-pai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SRC FIM FIN JIN. To designate even-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AIRS "EV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seudo-ops -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Pseudo-ops --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0000   FF 00 00      =$#*'(     LDA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left parenthesis, there must be a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B  Error B -- Illegal branch outsid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if branch expression is to another page of code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urrently containing the opcode. A page is the memory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-byte of the address expression: 0000H, 0100H, 0200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sembler produces low-order byte of address express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es of binary code, produce only the low-order addres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d source - the same byte found in the binary. In tha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is a "warning" - but watch for actual erronous bran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D -- Illeg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Error E --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Error I -- IF-ENDIF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ery IF there must be a corresponding ENDIF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s on an ELSE or ENDIF statement, the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DIF state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Error L -- Illeg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label on an IF, ELSE,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Error M -- Multipl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N  Error N -- Illegal jump or referenc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N or FIN that is assembled at the end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XXFFH, will if executed reference the NEXT page of code. ISZ or J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if assembled at the end of the page at XXFEH or XX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f executed branch within the NEXT page of memory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cause odd effects or odd jumps or be confusing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4 and 4040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Error O -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Error P -- Ph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forward reference in a DS, EQU, ORG,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Error R -- Illeg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when a register name is us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hat cannot reference that register. (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4040/4004 assembler doesn't check "names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for registers or register pairs. If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t of range for a register designation, a 'V' error is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Error S -- Il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Error T --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Error U -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Error V --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n immediate value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DB argument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register number is not 0 thru 1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double register value is either not 0-7 or not e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 an INCL argument refers to a 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the constant FILES in file A04.H and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04.H and recompiling the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library function calloc(), so the cross-assembl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n the number of labels in the source program o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